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Για κωδικούς κράτησης υπέρ οικείου Συλλόγου, Ένωσης, Σωματείου ή υπέρ του οικείου Ν.Π.Ι.Δ. (ασθένεια, δάνεια, απεργία κ.λπ.) θα πρέπει να γίνουν τα κάτωθι βήματα 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Να συμπληρώσετε το συνημμένο </w:t>
      </w:r>
      <w:r>
        <w:rPr>
          <w:rFonts w:cs="Verdana" w:ascii="Verdana" w:hAnsi="Verdana"/>
          <w:sz w:val="22"/>
          <w:szCs w:val="22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με ονομασία «Αρχείο κωδικών κρατήσεων» (</w:t>
      </w:r>
      <w:r>
        <w:rPr>
          <w:rFonts w:cs="Verdana" w:ascii="Verdana" w:hAnsi="Verdana"/>
          <w:sz w:val="22"/>
          <w:szCs w:val="22"/>
          <w:u w:val="single"/>
        </w:rPr>
        <w:t>την πρώτη στήλη κωδικός κράτησης δεν την συμπληρώνετε αφού είναι ήδη έτοιμη η κωδικοποίηση</w:t>
      </w:r>
      <w:r>
        <w:rPr>
          <w:rFonts w:cs="Verdana" w:ascii="Verdana" w:hAnsi="Verdana"/>
          <w:sz w:val="22"/>
          <w:szCs w:val="22"/>
        </w:rPr>
        <w:t xml:space="preserve">).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1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το Σύλλογο, Ένωση, Σωματείο Ν.Π.Ι.Δ.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 xml:space="preserve">02 </w:t>
      </w:r>
      <w:r>
        <w:rPr>
          <w:rFonts w:cs="Verdana" w:ascii="Verdana" w:hAnsi="Verdana"/>
          <w:sz w:val="22"/>
          <w:szCs w:val="22"/>
        </w:rPr>
        <w:t xml:space="preserve">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το εφάπαξ βοήθημα του Ν.103/75 (αν έχετε)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3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Απεργία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04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Ασθένεια. 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98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Κατάσχεση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>Στον κωδικό 49999</w:t>
      </w:r>
      <w:r>
        <w:rPr>
          <w:rFonts w:cs="Verdana" w:ascii="Verdana" w:hAnsi="Verdana"/>
          <w:color w:val="0000FF"/>
          <w:sz w:val="22"/>
          <w:szCs w:val="22"/>
        </w:rPr>
        <w:t>99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Διατροφή.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10717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Στις αντίστοιχες στήλες θα συμπληρώσετε υποχρεωτικά όλες τις παρακάτω πληροφορίες :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3086100" cy="1714500"/>
                <wp:effectExtent l="0" t="1270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5pt" to="431.95pt,135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1828800" cy="1828800"/>
                <wp:effectExtent l="1016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575.95pt,144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3543300" cy="1714500"/>
                <wp:effectExtent l="6350" t="1333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710.95pt,135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4114800" cy="1714500"/>
                <wp:effectExtent l="5715" t="13335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755.95pt,135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2971800" cy="1828800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25pt" to="665.95pt,144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257300" cy="1714500"/>
                <wp:effectExtent l="635" t="889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5pt" to="431.95pt,135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114300" cy="1828800"/>
                <wp:effectExtent l="37465" t="127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5pt" to="431.95pt,144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724390" cy="57778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4390" cy="577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Θα συμπληρώσετε την ονομασία του φύλλου με τον οριστικό κωδικό εκκαθαριστή σας (</w:t>
      </w:r>
      <w:r>
        <w:rPr>
          <w:rFonts w:cs="Verdana" w:ascii="Verdana" w:hAnsi="Verdana"/>
          <w:sz w:val="22"/>
          <w:szCs w:val="22"/>
          <w:lang w:val="en-US"/>
        </w:rPr>
        <w:t>username</w:t>
      </w:r>
      <w:r>
        <w:rPr>
          <w:rFonts w:cs="Verdana" w:ascii="Verdana" w:hAnsi="Verdana"/>
          <w:sz w:val="22"/>
          <w:szCs w:val="22"/>
        </w:rPr>
        <w:t xml:space="preserve">) – κωδικό φορέα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κάνετε δεξί κλικ στο σημείο του φύλλου και μετονομασία π.χ. 8925401-8079254)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457200" cy="5715000"/>
                <wp:effectExtent l="36195" t="127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5pt" to="107.95pt,450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368915" cy="594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8915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Θα </w:t>
      </w:r>
      <w:r>
        <w:rPr>
          <w:rFonts w:cs="Verdana" w:ascii="Verdana" w:hAnsi="Verdana"/>
          <w:sz w:val="22"/>
          <w:szCs w:val="22"/>
          <w:u w:val="single"/>
        </w:rPr>
        <w:t>αποστείλετε ηλεκτρονικώς</w:t>
      </w:r>
      <w:r>
        <w:rPr>
          <w:rFonts w:cs="Verdana" w:ascii="Verdana" w:hAnsi="Verdana"/>
          <w:sz w:val="22"/>
          <w:szCs w:val="22"/>
        </w:rPr>
        <w:t xml:space="preserve"> το επισυναπτόμενο </w:t>
      </w:r>
      <w:r>
        <w:rPr>
          <w:rFonts w:cs="Verdana" w:ascii="Verdana" w:hAnsi="Verdana"/>
          <w:sz w:val="22"/>
          <w:szCs w:val="22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στην Ενιαία Αρχή Πληρωμής στ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e</w:t>
      </w:r>
      <w:r>
        <w:rPr>
          <w:rFonts w:cs="Verdana" w:ascii="Verdana" w:hAnsi="Verdana"/>
          <w:sz w:val="22"/>
          <w:szCs w:val="22"/>
          <w:u w:val="single"/>
        </w:rPr>
        <w:t>-</w:t>
      </w:r>
      <w:r>
        <w:rPr>
          <w:rFonts w:cs="Verdana" w:ascii="Verdana" w:hAnsi="Verdana"/>
          <w:sz w:val="22"/>
          <w:szCs w:val="22"/>
          <w:u w:val="single"/>
          <w:lang w:val="en-US"/>
        </w:rPr>
        <w:t>mail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: </w:t>
      </w:r>
      <w:hyperlink r:id="rId5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eap</w:t>
        </w:r>
        <w:r>
          <w:rPr>
            <w:rStyle w:val="InternetLink"/>
            <w:rFonts w:cs="Verdana" w:ascii="Verdana" w:hAnsi="Verdana"/>
            <w:sz w:val="22"/>
            <w:szCs w:val="22"/>
          </w:rPr>
          <w:t>@</w:t>
        </w:r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lk</w:t>
        </w:r>
        <w:r>
          <w:rPr>
            <w:rStyle w:val="InternetLink"/>
            <w:rFonts w:cs="Verdana" w:ascii="Verdana" w:hAnsi="Verdana"/>
            <w:sz w:val="22"/>
            <w:szCs w:val="22"/>
          </w:rPr>
          <w:t>.</w:t>
        </w:r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r</w:t>
        </w:r>
      </w:hyperlink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Θα </w:t>
      </w:r>
      <w:r>
        <w:rPr>
          <w:rFonts w:cs="Verdana" w:ascii="Verdana" w:hAnsi="Verdana"/>
          <w:sz w:val="22"/>
          <w:szCs w:val="22"/>
          <w:u w:val="single"/>
        </w:rPr>
        <w:t>αποστείλετε με fax στο 210-3329787</w:t>
      </w:r>
      <w:r>
        <w:rPr>
          <w:rFonts w:cs="Verdana" w:ascii="Verdana" w:hAnsi="Verdana"/>
          <w:sz w:val="22"/>
          <w:szCs w:val="22"/>
        </w:rPr>
        <w:t xml:space="preserve"> φωτοτυπία της πρώτης σελίδας του βιβλιαρίου ή του extrait από την οποία να προκύπτει ότι ο IBAN ταυτίζεται με τη συγκεκριμένη επωνυμία του οικείου Συλλόγου, της Ένωσης, του Σωματείου ή του οικείου Ν.Π.Ι.Δ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7658100" cy="1994535"/>
                <wp:effectExtent l="0" t="13970" r="3810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199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656.95pt,1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  <w:u w:val="single"/>
        </w:rPr>
        <w:t xml:space="preserve">Στο αρχεί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xml</w:t>
      </w:r>
      <w:r>
        <w:rPr>
          <w:rFonts w:cs="Verdana" w:ascii="Verdana" w:hAnsi="Verdana"/>
          <w:sz w:val="22"/>
          <w:szCs w:val="22"/>
          <w:u w:val="single"/>
        </w:rPr>
        <w:t xml:space="preserve"> της μισθοδοσίας σας θα χρησιμοποιήσετε τους κωδικούς που έχετε συμπληρώσει στο επισυναπτόμεν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για κράτηση υπέρ οικείου Συλλόγου, Ένωσης, Σωματείου ή υπέρ του οικείου Ν.Π.Ι.Δ. (ασθένεια, δάνεια, απεργία κ.λπ.)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0368915" cy="55975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8915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44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eap@glk.gr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5:00Z</dcterms:created>
  <dc:creator>user</dc:creator>
  <dc:description/>
  <cp:keywords/>
  <dc:language>en-US</dc:language>
  <cp:lastModifiedBy>x.kaloumenou</cp:lastModifiedBy>
  <cp:lastPrinted>2011-03-29T11:56:00Z</cp:lastPrinted>
  <dcterms:modified xsi:type="dcterms:W3CDTF">2017-08-16T04:47:00Z</dcterms:modified>
  <cp:revision>5</cp:revision>
  <dc:subject/>
  <dc:title>Προκειμένου να ανοίξουμε καινούργιο κωδικό για Σύλλογο, Ένωση ή Ταμείο θα πρέπει να γίνουν τα κάτωθι βήματα</dc:title>
</cp:coreProperties>
</file>